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мерах социальной поддержки детей-сирот и детей, оставшихся без попечения родителей,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статью 2 Закона Ульяновской области от 2 ноября 2005 года           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от 06.03.2009 № 17) изменение, изложив её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left="2160" w:hanging="2160"/>
        <w:jc w:val="both"/>
        <w:rPr/>
      </w:pPr>
      <w:r>
        <w:rPr>
          <w:sz w:val="28"/>
          <w:szCs w:val="28"/>
        </w:rPr>
        <w:tab/>
        <w:t>«Статья 2.</w:t>
        <w:tab/>
      </w:r>
      <w:r>
        <w:rPr>
          <w:b/>
          <w:sz w:val="28"/>
          <w:szCs w:val="28"/>
        </w:rPr>
        <w:t>Осуществление полного государственного обеспечения детей-сирот и детей, оставшихся без попечения родителей, а также лиц из их числа</w:t>
      </w:r>
    </w:p>
    <w:p>
      <w:pPr>
        <w:pStyle w:val="Normal"/>
        <w:tabs>
          <w:tab w:val="clear" w:pos="708"/>
          <w:tab w:val="left" w:pos="720" w:leader="none"/>
        </w:tabs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1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 Дети-сироты и дети, оставшиеся без попечения родителей, находящиеся и (или) обучающиеся в областных государственных и муниципальных учреждениях для детей-сирот и детей, оставшихся без попечения родителей, в образовательных учреждениях начального и среднего профессионального образования, находящихся в ведении органов исполнительной власти Ульяновской области, обеспечиваются питанием, одеждой и обувью, мягким инвентарём и оборудованием в соответствии с нормами, утверждаемыми Правительством Ульяновской области. </w:t>
      </w:r>
    </w:p>
    <w:p>
      <w:pPr>
        <w:pStyle w:val="Normal"/>
        <w:tabs>
          <w:tab w:val="clear" w:pos="708"/>
          <w:tab w:val="left" w:pos="720" w:leader="none"/>
          <w:tab w:val="left" w:pos="211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Лица из числа детей-сирот и детей, оставшихся без попечения родителей, обучающиеся в образовательных учреждениях, находящихся в ведении органов исполнительной власти Ульяновской области, обеспечиваются питанием, одеждой и обувью, мягким инвентарём и оборудованием в соответствии с нормами, утверждаемыми Правительством Ульяновской области. </w:t>
      </w:r>
    </w:p>
    <w:p>
      <w:pPr>
        <w:pStyle w:val="Normal"/>
        <w:tabs>
          <w:tab w:val="clear" w:pos="708"/>
          <w:tab w:val="left" w:pos="720" w:leader="none"/>
          <w:tab w:val="left" w:pos="211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 Порядок предоставления указанным в частях 1 и 2 настоящей статьи учреждениям средств областного бюджета Ульяновской области на возмещение расходов, связанных с полным государственным обеспечением детей-сирот и детей, оставшихся без попечения родителей, а также лиц из числа детей-сирот и детей, оставшихся без попечения родителей, устанавливается Правительством Ульяновской области. </w:t>
      </w:r>
    </w:p>
    <w:p>
      <w:pPr>
        <w:pStyle w:val="Normal"/>
        <w:tabs>
          <w:tab w:val="clear" w:pos="708"/>
          <w:tab w:val="left" w:pos="720" w:leader="none"/>
          <w:tab w:val="left" w:pos="211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4. Лицам из числа детей-сирот и детей, оставшихся без попечения родителей, обучающимся в муниципальных образовательных учреждениях, находящихся на территории Ульяновской области, органом исполнительной власти Ульяновской области, уполномоченным в сфере образования, предоставляется ежемесячная денежная выплата на приобретение ими продуктов питания, одежды и обуви, мягкого инвентаря и оборудования в соответствии с нормами, утверждаемыми Правительством Ульяновской области. Размер указанной выплаты и порядок её предоставления устанавливаются Правительством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содержание детей-сирот и детей, оставшихся без попечения родителей, находящихся в семье опекуна, попечителя, приёмных родителей, ежемесячно выплачиваются денежные средства на питание и приобретение одежды, обуви и мягкого инвентаря. Размер и порядок выплаты указанных денежных средств устанавливаются законодательством Ульяновской област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Действие части 4 статьи 2 Закона Ульяновской области от 2 ноября 2005 года № 113-ЗО «О мерах социальной поддержки детей-сирот и детей, оставшихся без попечения родителей, на территории Ульяновской области»                   (в редакции настоящего Закона) распространяется на отношения, возникшие с 1 января 2009 год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предоставление ежемесячной денежной выплаты, предусмотренной частью 4 статьи 2 Закона Ульяновской области от                      2 ноября 2005 года № 113-ЗО «О мерах социальной поддержки детей-сирот и детей, оставшихся без попечения родителей, на территории Ульяновской области» (в редакции настоящего Закона), осуществляются за счёт средств областного бюджета Ульяновской области, выделяемых органу исполнительной власти Ульяновской области, уполномоченному в сфере образования, на реализацию мер социальной поддержки детей-сирот и детей, оставшихся без попечения родителей, на территории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-ЗО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0:00Z</dcterms:created>
  <dc:creator>SamLab.ws</dc:creator>
  <dc:description/>
  <cp:keywords/>
  <dc:language>en-US</dc:language>
  <cp:lastModifiedBy>user</cp:lastModifiedBy>
  <cp:lastPrinted>2009-08-21T17:06:00Z</cp:lastPrinted>
  <dcterms:modified xsi:type="dcterms:W3CDTF">2009-10-02T09:30:00Z</dcterms:modified>
  <cp:revision>2</cp:revision>
  <dc:subject/>
  <dc:title>О внесении изменения в статью 2 Закона Ульяновской области </dc:title>
</cp:coreProperties>
</file>